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ctober 2011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631"/>
        <w:gridCol w:w="2697"/>
        <w:gridCol w:w="2607"/>
        <w:gridCol w:w="2634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ou enter a time machine. What year is it? What is happening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happiest day in my life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ompile a “wish list” beginning each sentence with “I wish…”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kind of sense of humor do you have? Describe an incident that illustrates your sense of humo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I were five years older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0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something you wouldn’t want to give up. Explai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Give as much information as you can about your favorite movi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t all started whe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a favorite plac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Explain what you have learned in math since school started in Septemb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30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I could be any character on TV, I would be… because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hardest thing I ever had to do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write a past event that didn’t work out the way you wanted. Make it work out bett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retend you can talk with an animal. What is the animal? What questions would you ask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s cold as ic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s noisy 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s busy 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five similes of your ow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30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your favorite sport or gam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someone in your famil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story using these words: thunder, electricity, storm, alone, night, telephone, and sounds.   2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omeone dared you to sleep in the old, haunted house. You accep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 past Halloween I remember well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 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15:00Z</dcterms:created>
  <dc:creator>L. Siettmann</dc:creator>
  <dc:description/>
  <cp:keywords/>
  <dc:language>en-US</dc:language>
  <cp:lastModifiedBy>Linda Ann Marquardt</cp:lastModifiedBy>
  <cp:lastPrinted>2011-04-04T11:15:00Z</cp:lastPrinted>
  <dcterms:modified xsi:type="dcterms:W3CDTF">2011-04-04T17:45:00Z</dcterms:modified>
  <cp:revision>3</cp:revision>
  <dc:subject/>
  <dc:title>September</dc:title>
</cp:coreProperties>
</file>